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жев Владимир Андреевич (1926-2002) (Е. А. Бурыкина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ютин Алексей Ильич (1918-2004)(Васильева Ильи)</w:t>
      </w:r>
    </w:p>
    <w:p>
      <w:pPr>
        <w:pStyle w:val="Style16"/>
        <w:numPr>
          <w:ilvl w:val="0"/>
          <w:numId w:val="1"/>
        </w:numPr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эппи Анна Макаровна (1927 - 2017) (Сэппи Елизаветы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опян Агамир Бахшиевич (1920 - 1988) (Амбарцумовой Лилии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игорьева Лидия Даниловна (1923 - 2002) (Пастушиной Алены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могильный Михаил Степанович (1912 - 1985) (Пастушиной Алены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ков Семен Иванович (Мнацаканяна Руслана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цанов Николай Николаевич (1924 - 2001) (Коростиленко Анастасии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рокин Дмитрий Михайлович (1914-1999) (Аладина Алексея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ареда Федор Михайлович (пропал без вести в 1943 г.) (Комарова Никиты)</w:t>
      </w:r>
    </w:p>
    <w:p>
      <w:pPr>
        <w:pStyle w:val="Style16"/>
        <w:numPr>
          <w:ilvl w:val="0"/>
          <w:numId w:val="1"/>
        </w:numPr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осян Арменак Данилович (1921 - 1984) (Чиркиняна Армена и Каспаряна Дмитрия) </w:t>
      </w:r>
    </w:p>
    <w:p>
      <w:pPr>
        <w:pStyle w:val="Style16"/>
        <w:numPr>
          <w:ilvl w:val="0"/>
          <w:numId w:val="1"/>
        </w:numPr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тилов Яков Федорович (Якимовича Александра) 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зенко Аким Степанович (1895-1956) (Илюхина Даниила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ов Василий Федорович (1909 – ) (Кузлякиной Любови)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ченко Мария Яковлевна (1922-2005) (Нестеренко Леонида) 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стров Михаил Сергеевич (1916-1999) (Ляшко Анастасии) - фото нет 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овный Федор Яковлевич (1914-2002) (Усовой Вероники) - фото нет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жиян Николай Галустович (1914-1995) (Лиходедова Александра) - фото нет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ркоров Сергей Сергеевич (1916-1972) (Лиходедова Александра) - фото нет 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зяков Петр Савельевич (12.06.1911 - 23.11.1995) (Илюхина Даниила) - фото нет</w:t>
      </w:r>
    </w:p>
    <w:p>
      <w:pPr>
        <w:pStyle w:val="Style16"/>
        <w:numPr>
          <w:ilvl w:val="0"/>
          <w:numId w:val="1"/>
        </w:numPr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мёнкин Григорий Иванович (09.08.1903 - 14.12.1969) (Ярцев Виталий)- фото нет</w:t>
      </w:r>
    </w:p>
    <w:p>
      <w:pPr>
        <w:pStyle w:val="Style16"/>
        <w:numPr>
          <w:ilvl w:val="0"/>
          <w:numId w:val="1"/>
        </w:numPr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оров Александр Константинович (1923 - 1943) (Бурмагина Ярослава)- фото нет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mmessstacktools">
    <w:name w:val="im-mess-stack--tool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35:00Z</dcterms:created>
  <dc:creator>Альгида</dc:creator>
  <dc:description/>
  <dc:language>en-US</dc:language>
  <cp:lastModifiedBy>Альгида</cp:lastModifiedBy>
  <dcterms:modified xsi:type="dcterms:W3CDTF">2020-05-06T03:35:00Z</dcterms:modified>
  <cp:revision>2</cp:revision>
  <dc:subject/>
  <dc:title/>
</cp:coreProperties>
</file>